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6P14P, 6P14P-V, 6P14P-EV</w:t>
      </w:r>
    </w:p>
    <w:p>
      <w:pPr>
        <w:pStyle w:val="Normal"/>
        <w:spacing w:before="280" w:after="280"/>
        <w:rPr>
          <w:b/>
          <w:b/>
          <w:bCs/>
          <w:color w:val="000000"/>
        </w:rPr>
      </w:pPr>
      <w:r>
        <w:rPr>
          <w:b/>
          <w:bCs/>
          <w:color w:val="000000"/>
        </w:rPr>
        <w:t>(6n14n, 6n14n-B, 6n14n-EB)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General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Pentode for output stages of low frequency amplifiers.</w:t>
        <w:br/>
        <w:t>Envelope: miniature, glass.</w:t>
        <w:br/>
        <w:t>Mass 20 g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Lead diagram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03730" cy="144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General characteristics:</w:t>
      </w:r>
    </w:p>
    <w:tbl>
      <w:tblPr>
        <w:tblW w:w="6368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473"/>
        <w:gridCol w:w="747"/>
        <w:gridCol w:w="1001"/>
        <w:gridCol w:w="1147"/>
      </w:tblGrid>
      <w:tr>
        <w:trPr/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V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EV</w:t>
            </w:r>
          </w:p>
        </w:tc>
      </w:tr>
      <w:tr>
        <w:trPr/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ament voltage, Volt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</w:tr>
      <w:tr>
        <w:trPr/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de voltage, Volt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grid voltage, Volt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3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istance in cathode circuit, Ohm</w:t>
            </w:r>
          </w:p>
        </w:tc>
        <w:tc>
          <w:tcPr>
            <w:tcW w:w="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6826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26"/>
        <w:gridCol w:w="852"/>
        <w:gridCol w:w="1001"/>
        <w:gridCol w:w="1147"/>
      </w:tblGrid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V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EV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ilament (heater) current, m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±6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±6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0±60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de current, m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±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±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±8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grid current, m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Reverse 1</w:t>
            </w:r>
            <w:r>
              <w:rPr>
                <w:color w:val="000000"/>
                <w:vertAlign w:val="superscript"/>
                <w:lang w:val="en-GB"/>
              </w:rPr>
              <w:t>st</w:t>
            </w:r>
            <w:r>
              <w:rPr>
                <w:color w:val="000000"/>
                <w:lang w:val="en-GB"/>
              </w:rPr>
              <w:t xml:space="preserve"> grid current, mk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sipate cathode-heater current, mkA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tual conductance, mA/V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5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utput power (by R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>=5.2Kohm), W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3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n-linear distortion, %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nal resistance, Kohm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quivalent noise resistance, Ohm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ter electrode capacitance, pF:</w:t>
              <w:br/>
              <w:t>input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±2.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±2.5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utput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±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±2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ansfer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-0.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5-0.4</w:t>
            </w:r>
          </w:p>
        </w:tc>
      </w:tr>
      <w:tr>
        <w:trPr/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peration time, h</w:t>
            </w:r>
          </w:p>
        </w:tc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</w:tbl>
    <w:p>
      <w:pPr>
        <w:pStyle w:val="Normal"/>
        <w:spacing w:before="280" w:after="280"/>
        <w:rPr/>
      </w:pPr>
      <w:r>
        <w:rPr/>
        <w:t>Limited operating values:</w:t>
      </w:r>
    </w:p>
    <w:tbl>
      <w:tblPr>
        <w:tblW w:w="6681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613"/>
        <w:gridCol w:w="920"/>
        <w:gridCol w:w="1001"/>
        <w:gridCol w:w="1147"/>
      </w:tblGrid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V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EV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lament voltage, V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-7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-7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-7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de voltage, V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40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5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500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grid voltage, V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5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-500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hode - heater voltage, V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thode current, mA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de dissipation, W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vertAlign w:val="superscript"/>
              </w:rPr>
              <w:t>nd</w:t>
            </w:r>
            <w:r>
              <w:rPr>
                <w:color w:val="000000"/>
              </w:rPr>
              <w:t xml:space="preserve"> grid dissipation, W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esistance in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grid circuit, MOhm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before="280" w:after="280"/>
        <w:rPr/>
      </w:pPr>
      <w:r>
        <w:rPr/>
        <w:t>Operating environmental conditions :</w:t>
      </w:r>
    </w:p>
    <w:tbl>
      <w:tblPr>
        <w:tblW w:w="6904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513"/>
        <w:gridCol w:w="1122"/>
        <w:gridCol w:w="1122"/>
        <w:gridCol w:w="1147"/>
      </w:tblGrid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ype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V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P14P-EV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leration of vibration loads, g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y frequencies, Hz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-60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leration of multiple impacts, g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celeration of single impact, g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ient temperature, °С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 to +70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 to +70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 to +70</w:t>
            </w:r>
          </w:p>
        </w:tc>
      </w:tr>
      <w:tr>
        <w:trPr/>
        <w:tc>
          <w:tcPr>
            <w:tcW w:w="3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lative humidity at up to 40°C, %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</w:tr>
    </w:tbl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Plate-grid and plate curves of 6P14P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1381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79220" cy="190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Plate-grid and plate curves of 6P14P-EV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56740" cy="190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598930" cy="1903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4:11:00Z</dcterms:created>
  <dc:creator> </dc:creator>
  <dc:description/>
  <cp:keywords/>
  <dc:language>en-US</dc:language>
  <cp:lastModifiedBy> </cp:lastModifiedBy>
  <dcterms:modified xsi:type="dcterms:W3CDTF">2010-05-07T14:11:00Z</dcterms:modified>
  <cp:revision>2</cp:revision>
  <dc:subject/>
  <dc:title>6P14P, 6P14P-V, 6P14P-EV</dc:title>
</cp:coreProperties>
</file>